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Projektové dokumentace pro společné povolení a Projektové dokumentace pro provádění stavby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Sanace tělesa železničního spodku na trati Děčín – Jedlová v km 25,880 – 25,980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anace tělesa železničního spodku na trati Děčín – Jedlová v km 25,880 – 25,980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rFonts w:cs="Arial"/>
        <w:i/>
      </w:rPr>
      <w:t>ZP+DUSP+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2-22T11:00:00Z</dcterms:modified>
  <cp:revision>9</cp:revision>
  <dc:subject/>
  <dc:title>Váš dopis zn</dc:title>
</cp:coreProperties>
</file>